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468746426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 Чумак Нелі Олександр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500 га (кадастровий номер земельної ділянки 5124355100:02:001:0286) за адресою: вул. Покровська, 30,    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Чумак Нелі Олександ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1:0286</w:t>
      </w:r>
      <w:r>
        <w:rPr>
          <w:b w:val="false"/>
          <w:color w:val="000000"/>
          <w:szCs w:val="28"/>
          <w:lang w:val="uk-UA"/>
        </w:rPr>
        <w:t>) за адресою: вул. Покровська, 30, смт Саврань Подільського району Одеської області, витяг про реєстрацію права  власності на  нерухоме  майно  від 05.10.2022 року №48056772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                </w:t>
      </w:r>
      <w:r>
        <w:rPr>
          <w:b w:val="false"/>
          <w:color w:val="000000"/>
          <w:lang w:val="uk-UA"/>
        </w:rPr>
        <w:t xml:space="preserve">Чумак Нелі Олександрівні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6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окровська, 30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Чумак Нелі Олександр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1:0286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 Покровська, 30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Чумак Нелі Олександ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9-17T15:12:00Z</dcterms:modified>
  <cp:revision>94</cp:revision>
  <dc:subject/>
  <dc:title/>
</cp:coreProperties>
</file>