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691830098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Фіник Марії Володими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1366 га (кадастровий номер земельної ділянки 5124382800:02:001:0420) за адресою: вул. Дружби, 96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Фіник Марії Володими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1366 га (кадастровий номер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>) за адресою: вул. Дружби, 96, с. Осички Подільського району Одеської області, витяг про реєстрацію права  власності на  нерухоме  майно  від 27.06.2022 року №47212808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                     </w:t>
      </w:r>
      <w:r>
        <w:rPr>
          <w:b w:val="false"/>
          <w:color w:val="000000"/>
          <w:lang w:val="uk-UA"/>
        </w:rPr>
        <w:t xml:space="preserve">Фіник Марії Володими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1366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Дружби, 96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1366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1:0420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Дружби, 96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Фіник Марії Володими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4:14:00Z</dcterms:modified>
  <cp:revision>65</cp:revision>
  <dc:subject/>
  <dc:title/>
</cp:coreProperties>
</file>