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1130250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Пугі Оксані Леонід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4:0195) за адресою: вул. Миру, 65,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уги Оксани Леонід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>) за адресою: вул. Миру, 65, смт Саврань Подільського району Одеської області, витяг про реєстрацію права  власності на  нерухоме  майно  від 25.12.2009 року №29326137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6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угі Оксані Леонід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6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угі Оксані Леонід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1:26:00Z</dcterms:modified>
  <cp:revision>93</cp:revision>
  <dc:subject/>
  <dc:title/>
</cp:coreProperties>
</file>