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83221085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Івановій Ксенії Володими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815 га (кадастровий номер земельної ділянки 5124355100:02:005:0519) за адресою: вул. Молодіжна, 15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Іванової Ксенії Володимир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815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>) за адресою: вул. Молодіжна, 15,                           смт Саврань Подільського району Одеської області, витяг про реєстрацію права  власності на  нерухоме  майно  від 14.06.2023 року №50622056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Івановій Ксенії Володими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815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олодіжна, 1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Івановій Ксенії Володимир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815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19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олодіжна, 1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Івановій Ксенії Володимир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0:55:00Z</dcterms:modified>
  <cp:revision>86</cp:revision>
  <dc:subject/>
  <dc:title/>
</cp:coreProperties>
</file>