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rFonts w:ascii="Arial" w:hAnsi="Arial" w:cs="Arial"/>
          <w:sz w:val="17"/>
          <w:lang w:val="uk-UA"/>
        </w:rPr>
      </w:pPr>
      <w:r>
        <w:rPr>
          <w:rFonts w:cs="Arial" w:ascii="Arial" w:hAnsi="Arial"/>
          <w:sz w:val="17"/>
          <w:lang w:val="uk-UA"/>
        </w:rPr>
      </w:r>
    </w:p>
    <w:p>
      <w:pPr>
        <w:pStyle w:val="Normal"/>
        <w:jc w:val="center"/>
        <w:rPr>
          <w:sz w:val="20"/>
          <w:lang w:val="uk-UA"/>
        </w:rPr>
      </w:pPr>
      <w:r>
        <w:rPr>
          <w:rFonts w:cs="Arial" w:ascii="Arial" w:hAnsi="Arial"/>
          <w:sz w:val="17"/>
          <w:lang w:val="en-US"/>
        </w:rPr>
        <w:object w:dxaOrig="825" w:dyaOrig="1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4.95pt" filled="f" o:ole="">
            <v:imagedata r:id="rId3" o:title=""/>
          </v:shape>
          <o:OLEObject Type="Embed" ProgID="" ShapeID="ole_rId2" DrawAspect="Content" ObjectID="_1789226938" r:id="rId2"/>
        </w:objec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ВРАНСЬКА СЕЛИЩН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ДЕСЬКОЇ ОБЛА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і доповне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селищної ради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 грудня  2022 року № 2080 –V</w:t>
      </w:r>
      <w:r>
        <w:rPr>
          <w:sz w:val="28"/>
          <w:szCs w:val="28"/>
        </w:rPr>
        <w:t>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„ </w:t>
      </w:r>
      <w:r>
        <w:rPr>
          <w:sz w:val="28"/>
          <w:szCs w:val="28"/>
          <w:lang w:val="uk-UA"/>
        </w:rPr>
        <w:t>Про селищний бюджет на 2023 рік»</w:t>
      </w:r>
    </w:p>
    <w:p>
      <w:pPr>
        <w:pStyle w:val="TextBodyIndent"/>
        <w:ind w:left="0"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6 статті 43 Закону України «Про місцеве самоврядування в Україні», статей 77-78 Бюджетного кодексу України, Постанови Кабінету Міністрів України від 14 січня  2001 року №6  «Деякі питання надання освітньої субвенції з державного бюджету місцевим бюджетам»  з метою недопущення кредиторської заборгованості із виплати  заробітної плати педагогічним працівникам  комунальних закладів освіти </w:t>
      </w:r>
    </w:p>
    <w:p>
      <w:pPr>
        <w:pStyle w:val="TextBodyIndent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а</w:t>
      </w:r>
      <w:r>
        <w:rPr>
          <w:sz w:val="28"/>
          <w:szCs w:val="28"/>
        </w:rPr>
        <w:t xml:space="preserve"> рада   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та доповнення до рішення селищної  ради від 23 грудня 2022 року №2080-VІ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„ Пр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елищний бюджет на 2023 рік”:</w:t>
      </w:r>
    </w:p>
    <w:p>
      <w:pPr>
        <w:pStyle w:val="Normal"/>
        <w:ind w:left="5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доходної частини селищного бюджету, викладеної в додатку №1 до рішення;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  <w:lang w:val="uk-UA"/>
        </w:rPr>
        <w:t>до джерел фінансування, викладених в додатку №2 до рішення;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3  до видаткової частини селищного бюджету, викладеної у додатку № 3 до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іш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4. до переліку програм, викладених в додатку №5 «Розподіл витрат селищного бюджету на реалізацію регіональних  програм в 2023 роц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 Відділу освіти, молоді та спорту Савранської селищної ради (Бондаренко А.І.) забезпечити виплату заробітної плати педагогічним працівникам за  проведення корекційно – розвиткових занять особам з особливими освітніми потребами комунальних закладів освіти в повному обсязі за рахунок економії коштів селищного бюджету, передбачених на виплату заробітної плати з нарахуваннями по КПКВК МБ 1010 та 1021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 рішення  покласти на постійну комісію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селищної ради, виконуючий</w:t>
      </w:r>
    </w:p>
    <w:p>
      <w:pPr>
        <w:pStyle w:val="TextBodyIndent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ов’язки селищного голови                                                        Олег ЖИРУН</w:t>
      </w:r>
    </w:p>
    <w:p>
      <w:pPr>
        <w:pStyle w:val="TextBodyIndent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7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S Sans Serif;Arial" w:hAnsi="MS Sans Serif;Arial" w:cs="MS Sans Serif;Arial"/>
      <w:b/>
      <w:color w:val="000000"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2:06:00Z</dcterms:created>
  <dc:creator>555</dc:creator>
  <dc:description/>
  <cp:keywords/>
  <dc:language>en-US</dc:language>
  <cp:lastModifiedBy>Professional</cp:lastModifiedBy>
  <cp:lastPrinted>2017-02-03T11:21:00Z</cp:lastPrinted>
  <dcterms:modified xsi:type="dcterms:W3CDTF">2023-09-18T10:48:00Z</dcterms:modified>
  <cp:revision>180</cp:revision>
  <dc:subject/>
  <dc:title>                                                          </dc:title>
</cp:coreProperties>
</file>