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center"/>
        <w:rPr>
          <w:sz w:val="24"/>
          <w:szCs w:val="24"/>
          <w:lang w:val="uk-UA"/>
        </w:rPr>
      </w:pPr>
      <w:r>
        <w:rPr>
          <w:color w:val="000000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>Додаток № 5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val="uk-UA"/>
        </w:rPr>
        <w:t xml:space="preserve">до проєкту  рішення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  <w:lang w:val="uk-UA"/>
        </w:rPr>
        <w:t xml:space="preserve">есії Савранської селищної ради  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  </w:t>
      </w:r>
      <w:r>
        <w:rPr>
          <w:sz w:val="28"/>
          <w:szCs w:val="28"/>
        </w:rPr>
        <w:t xml:space="preserve">Розподіл витрат </w:t>
      </w:r>
      <w:r>
        <w:rPr>
          <w:sz w:val="28"/>
          <w:szCs w:val="28"/>
          <w:lang w:val="uk-UA"/>
        </w:rPr>
        <w:t>селищного</w:t>
      </w:r>
      <w:r>
        <w:rPr>
          <w:sz w:val="28"/>
          <w:szCs w:val="28"/>
        </w:rPr>
        <w:t xml:space="preserve"> бюджету на реалізацію регіональних програм у 20</w:t>
      </w:r>
      <w:r>
        <w:rPr>
          <w:sz w:val="28"/>
          <w:szCs w:val="28"/>
          <w:lang w:val="uk-UA"/>
        </w:rPr>
        <w:t xml:space="preserve">23 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    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5573000000                             </w:t>
      </w:r>
    </w:p>
    <w:p>
      <w:pPr>
        <w:pStyle w:val="Normal"/>
        <w:widowControl w:val="false"/>
        <w:ind w:right="1430" w:hanging="0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>(грн.)</w:t>
      </w:r>
    </w:p>
    <w:tbl>
      <w:tblPr>
        <w:tblW w:w="176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20"/>
        <w:gridCol w:w="1440"/>
        <w:gridCol w:w="2693"/>
        <w:gridCol w:w="2527"/>
        <w:gridCol w:w="1877"/>
        <w:gridCol w:w="1525"/>
        <w:gridCol w:w="1559"/>
        <w:gridCol w:w="1418"/>
        <w:gridCol w:w="1418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програмної класифікації видатків та кредитування ( КПКВ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Код типової класифікації видатків та кредитування місцевих бюдже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д функціональної класифікації видатків та кредит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йменування регіональної програ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Дата та номер документа, яким затверджено регіональну програм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Разом загальний та спеціальний фонди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а лікарня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грама підтримки розвитку КНП «Савранська лікарня» Савранської селищної ради Одеської області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206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4.11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НП «Савранський Центр первинної медико – санітарної допомог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sz w:val="28"/>
                <w:szCs w:val="28"/>
                <w:lang w:val="uk-UA" w:eastAsia="uk-UA"/>
              </w:rPr>
            </w:pPr>
            <w:r>
              <w:rPr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7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2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7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uk-UA"/>
              </w:rPr>
              <w:t>Первинна медична допомога населенню, що надається центрами первинної медичної (медико- санітарної) допомоги вдо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фінансової підтримки та розвитку КНП «Савранський Центр первинної медико – санітарної допомоги» Савранської селищної ради Одеської області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313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  <w:r>
              <w:rPr>
                <w:bCs/>
                <w:sz w:val="28"/>
                <w:szCs w:val="28"/>
                <w:lang w:val="uk-UA"/>
              </w:rPr>
              <w:t xml:space="preserve"> від 22.04.2021 року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702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КЗ «Центр культури, дозвілля і туризму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10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105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0114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8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ші заходи в галузі культури й мистец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розвитку культури та туризму на території Савранської селищної ради на 2021 – 2023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03.2021 р. №22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5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058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Відділ соціального захисту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40000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тки, пов’язані з наданням підтримки внутрішньо переміщених осіб у зв’язку із введенням воєнного стану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3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заходи у сфері соціального захисту і соціального забезпеч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грама соціального захисту населення та соціальної підтримки громадян Савранської селищного ради на 2022 – 2024 ро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12.2021 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t>1678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Фінансовий відділ Савранської селищної рад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державному бюджету на виконання програм соціально – економічного розвитку регіоні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цивільного захисту, техногенної та пожежної безпе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11.2021 р. №1514-</w:t>
            </w:r>
            <w:r>
              <w:rPr>
                <w:bCs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485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72518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ind w:right="14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widowControl w:val="false"/>
        <w:ind w:right="1430" w:hanging="0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orient="landscape" w:w="16838" w:h="11906"/>
      <w:pgMar w:left="992" w:right="709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Rvts11">
    <w:name w:val="rvts1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2:59:00Z</dcterms:created>
  <dc:creator>555</dc:creator>
  <dc:description/>
  <cp:keywords/>
  <dc:language>en-US</dc:language>
  <cp:lastModifiedBy>Professional</cp:lastModifiedBy>
  <cp:lastPrinted>2021-12-11T13:54:00Z</cp:lastPrinted>
  <dcterms:modified xsi:type="dcterms:W3CDTF">2023-09-18T10:44:00Z</dcterms:modified>
  <cp:revision>315</cp:revision>
  <dc:subject/>
  <dc:title>Додаток № 7</dc:title>
</cp:coreProperties>
</file>