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 xml:space="preserve">ПОЯСНЮВАЛЬНА  ЗАПИСКА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рішення Савранської селищної ради « Про селищний бюджет  на 2023 рік «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озпорядженням Одеської обласної військової адміністрації від 01.08.2023 року №537/А-2023 Савранській селищній раді  надано субвенцію з</w:t>
      </w:r>
      <w:r>
        <w:rPr>
          <w:color w:val="000000"/>
          <w:sz w:val="28"/>
          <w:szCs w:val="28"/>
          <w:lang w:val="uk-UA"/>
        </w:rPr>
        <w:t xml:space="preserve">а рахунок залишку коштів субвенції на надання державної підтримки особам з особливими освітніми потребами, що утворився на початок бюджетного періоду в сумі 143 568  грн. Разом з тим, від Департаменту освіти Одеської ОДВА надійшов лист про спрямування в подальшому до кінця року  коштів на дані виплати за рахунок селищного бюджету (в зв’язку з відсутністю коштів в обласному бюджеті). Відділом освіти зроблено розрахунки забезпеченості даною субвенцією до кінця року., згідно якого на </w:t>
      </w:r>
      <w:r>
        <w:rPr>
          <w:sz w:val="28"/>
          <w:szCs w:val="28"/>
          <w:lang w:val="uk-UA"/>
        </w:rPr>
        <w:t xml:space="preserve">виплату заробітної плати педагогічним працівникам за  проведення корекційно – розвиткових занять особам з особливими освітніми потребами </w:t>
      </w:r>
      <w:r>
        <w:rPr>
          <w:color w:val="000000"/>
          <w:sz w:val="28"/>
          <w:szCs w:val="28"/>
          <w:lang w:val="uk-UA"/>
        </w:rPr>
        <w:t>для інклюзивних класів не загальної середньої освіти достає 500 520 грн., для інклюзивних груп дошкільної освіти недостає 4 620 грн. В зв3○язку з цим, текстову частину рішення пропонується доповнити пунктом 2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ділу освіти, молоді та спорту Савранської селищної ради (Бондаренко А.І.) забезпечити виплату заробітної плати педагогічним працівникам за  проведення корекційно – розвиткових занять особам з особливими освітніми потребами комунальних закладів освіти в повному обсязі за рахунок економії коштів селищного бюджету, передбачених на виплату заробітної плати з нарахуваннями по КПКВК МБ 1010 та 1021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п.7 ст.78 Бюджетного кодексу України зміни до рішення про місцевий бюджет ухвалюються відповідною радою при умові перевиконання доходної частини загального фонду не менш, ніж на 5%. За підсумками виконання селищного бюджету за 8 місяців поточного року (118,16) вносяться зміни до доходної частини селищного бюджету  на суму </w:t>
      </w:r>
      <w:bookmarkStart w:id="0" w:name="_Hlk140575844"/>
      <w:r>
        <w:rPr>
          <w:b/>
          <w:sz w:val="28"/>
          <w:szCs w:val="28"/>
          <w:lang w:val="uk-UA"/>
        </w:rPr>
        <w:t>6 936 900</w:t>
      </w:r>
      <w:r>
        <w:rPr>
          <w:sz w:val="28"/>
          <w:szCs w:val="28"/>
          <w:lang w:val="uk-UA"/>
        </w:rPr>
        <w:t xml:space="preserve"> грн.</w:t>
      </w:r>
      <w:bookmarkEnd w:id="0"/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>За підсумками виконання видаткової частини бюджету за 8 місяців 2023 року в розрізі головних розпорядників коштів залишок встановлено, що залишок невикористаних бюджетних призначень до кінця року очікується в сумі 1057465,30 грн., в т.ч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КНП «Савранська лікарня» - 48596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КУ «Центр надання соціальних послуг» - 408755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КЗ «Центр культури, дозвілля і туризму» - 116 447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ідділ соціального захисту (надання соціальних гарантій фізичним особам, які надають соціальні послуги) – 483667,30 грн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Загальна сума до розподілу складає 7 994 365,30 гр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 розрізі видатків пропонується наступний розподіл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І.  Освіта – 2 522 288,82 гр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-    </w:t>
      </w:r>
      <w:r>
        <w:rPr>
          <w:bCs/>
          <w:sz w:val="28"/>
          <w:szCs w:val="28"/>
          <w:lang w:val="uk-UA"/>
        </w:rPr>
        <w:t>придбання спеціалізованого автомобіля для перевезення із базової кухні готової їжі до закладів освіти – 1240 000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-    придбання генератора 50 кВт для роботи Савранського ліцею – 700 000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- придбання та встановлення опалювального котла для Бакшанського ліцею – 205 000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- придбання генератора 12 кВт  (150,0 тис. грн.)та 4 конвекторів (20,0 тис. грн.)  для укриття </w:t>
      </w:r>
      <w:bookmarkStart w:id="1" w:name="_Hlk145938212"/>
      <w:r>
        <w:rPr>
          <w:bCs/>
          <w:sz w:val="28"/>
          <w:szCs w:val="28"/>
          <w:lang w:val="uk-UA"/>
        </w:rPr>
        <w:t>Дубинівської філії Савранського ліцею</w:t>
      </w:r>
      <w:bookmarkEnd w:id="1"/>
      <w:r>
        <w:rPr>
          <w:bCs/>
          <w:sz w:val="28"/>
          <w:szCs w:val="28"/>
          <w:lang w:val="uk-UA"/>
        </w:rPr>
        <w:t xml:space="preserve"> – 170 000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-придбання обладнання для класу безпеки Дубинівської філії Савранського ліцею – 60 000 грн.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 встановлення опалювального котла для Капустянської філії Бакшанського ліцею – 52 000 грн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робітна плата з нарахуваннями 2,25 ст. непедагогічного персоналу-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7 218 грн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ершення поточних ремонтних робіт  класу безпеки Савранськог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цею – 24 630 грн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готовлення проектно – кошторисної документації «Заходи з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енергозбереження (заміна вікон) в </w:t>
      </w:r>
      <w:r>
        <w:rPr>
          <w:bCs/>
          <w:sz w:val="28"/>
          <w:szCs w:val="28"/>
          <w:lang w:val="uk-UA"/>
        </w:rPr>
        <w:t>Дубинівській філії Савранського ліцею – 13440,82 грн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ІІ. ВУЖКГ – 5 380 374,48 грн., в т.ч.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дбання спеціалізованого асенізаційного автомобіля  </w:t>
      </w:r>
      <w:r>
        <w:rPr>
          <w:bCs/>
          <w:sz w:val="28"/>
          <w:szCs w:val="28"/>
          <w:lang w:val="en-US"/>
        </w:rPr>
        <w:t>KST</w:t>
      </w:r>
      <w:r>
        <w:rPr>
          <w:bCs/>
          <w:sz w:val="28"/>
          <w:szCs w:val="28"/>
        </w:rPr>
        <w:t xml:space="preserve"> – 4 300 000 </w:t>
      </w:r>
      <w:r>
        <w:rPr>
          <w:bCs/>
          <w:sz w:val="28"/>
          <w:szCs w:val="28"/>
          <w:lang w:val="uk-UA"/>
        </w:rPr>
        <w:t xml:space="preserve"> грн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едення робіт по чистці 3-х артезіанських свердловин (обстеження, чистка та промивання) – 641 001,87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оплата електроенергії (підняття тарифу) – 360 000 тис. грн.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  <w:lang w:val="uk-UA"/>
        </w:rPr>
        <w:t>оплата рентної плати – 23698,61 грн.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очний ремонт водопровідної мережі по вул.Миру (біля відділу освіти та центру надання соціальних послуг) – 55 674 грн.</w:t>
      </w:r>
    </w:p>
    <w:p>
      <w:pPr>
        <w:pStyle w:val="Normal"/>
        <w:ind w:left="99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ІІ. КНП «Савранський ЦПМСД»</w:t>
      </w:r>
      <w:r>
        <w:rPr>
          <w:color w:val="000000"/>
          <w:sz w:val="28"/>
          <w:szCs w:val="28"/>
          <w:lang w:val="uk-UA"/>
        </w:rPr>
        <w:t xml:space="preserve"> - поточний ремонт покрівлі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міщення колишньої поліклініки -  41 702 грн.</w:t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 </w:t>
      </w: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 </w:t>
      </w:r>
      <w:r>
        <w:rPr>
          <w:b/>
          <w:bCs/>
          <w:color w:val="000000"/>
          <w:sz w:val="28"/>
          <w:szCs w:val="28"/>
          <w:lang w:val="uk-UA"/>
        </w:rPr>
        <w:t>виконання прогр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витку цивільного захисту, техногенної та пожежної безпеки – 50 000 грн.</w:t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Доходна та видаткова частини селищного бюджету збільшуються на          </w:t>
      </w:r>
      <w:r>
        <w:rPr>
          <w:b/>
          <w:bCs/>
          <w:color w:val="000000"/>
          <w:sz w:val="28"/>
          <w:szCs w:val="28"/>
          <w:lang w:val="uk-UA"/>
        </w:rPr>
        <w:t>7 080 486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Здійснюється внутрішній перерозподіл коштів в межах затверджених призначень відділу соціального захисту населення в сумі 140 000 грн. для виплати матеріальної допомоги згідно рішень координаційної ради – 60 000 грн., та здійснення виплат ВПО – 60 000 грн., по КЗ Центр культури, дозвілля і туризму для поповнення бібліотечного фонду 11 000 грн., придбання міксерного пульта та мікрофонів – 60 000 грн. Даний перерозподіл здійснюється без залучення додаткових коштів, в межах затверджених призначень.</w:t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По відділу освіти, молоді та спорту здійснюється перерозподіл з загального фонду на спеціальний фонд в сумі 345 702 грн. для оплати </w:t>
      </w:r>
      <w:r>
        <w:rPr>
          <w:sz w:val="28"/>
          <w:szCs w:val="28"/>
          <w:lang w:val="uk-UA"/>
        </w:rPr>
        <w:t xml:space="preserve"> ремонту підлоги Осичківського ліцею -  345 702 грн.;</w:t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ачальник</w:t>
      </w:r>
    </w:p>
    <w:p>
      <w:pPr>
        <w:pStyle w:val="Normal"/>
        <w:ind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фінансового відділу                                                                    Алла КОЛЕБЛ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566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4"/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70" w:before="0" w:after="360"/>
    </w:pPr>
    <w:rPr>
      <w:sz w:val="28"/>
      <w:szCs w:val="20"/>
      <w:shd w:fill="FFFFFF" w:val="clear"/>
      <w:lang w:val="en-US" w:eastAsia="en-US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26:00Z</dcterms:created>
  <dc:creator>Customer</dc:creator>
  <dc:description/>
  <cp:keywords/>
  <dc:language>en-US</dc:language>
  <cp:lastModifiedBy>Professional</cp:lastModifiedBy>
  <cp:lastPrinted>2021-04-21T17:20:00Z</cp:lastPrinted>
  <dcterms:modified xsi:type="dcterms:W3CDTF">2023-09-18T12:03:00Z</dcterms:modified>
  <cp:revision>692</cp:revision>
  <dc:subject/>
  <dc:title/>
</cp:coreProperties>
</file>