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94464162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 Романову Олегу Петр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0944 га (кадастровий номер земельної ділянки 5124355100:02:004:0197) за адресою: вул. Карначова генерала, 24,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Романова Олега Петр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94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>) за адресою: вул. Карначова генерала, 24,                       смт Саврань Подільського району Одеської області, витяг про реєстрацію права  власності на  нерухоме  майно  від 05.07.2023 року №50909511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Романову Олегу Пе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94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Карначова генерала, 2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Романову Олегу Петровичу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94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4:0197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Карначова генерала, 2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Романову Олегу Петр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4:54:00Z</dcterms:modified>
  <cp:revision>95</cp:revision>
  <dc:subject/>
  <dc:title/>
</cp:coreProperties>
</file>