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96744898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uk-UA"/>
        </w:rPr>
        <w:t>ПРОЕКТ РІШЕ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орендарю  згоди на здійснення</w:t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>невід’ємних поліпшень орендованого комунального майна,</w:t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розташованого в будівлі побуткомбінату за адресою </w:t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ул. Соборна,  буд. 2 смт. Саврань Подільського району</w:t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деської області.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руючись ст. 25, 26 Закону України «Про місцеве самоврядування в Україні», ст. 21  Закону України  «Про оренду державного та комунального майна»,  </w:t>
      </w:r>
      <w:r>
        <w:rPr>
          <w:sz w:val="28"/>
          <w:szCs w:val="28"/>
          <w:lang w:val="uk-UA"/>
        </w:rPr>
        <w:t xml:space="preserve">розглянувши  заяву орендаря комунального майна   Хмельнюка Олександра Михайловича від 20.09.2023 року , взявши до уваги висновки та рекомендації постійної комісії селищної ради з питань планування фінансів та бюджету,соціально-економічного розвитку, ринкових відносин та інвестиційної діяльності, житлово-комунального господарства та комунальної власності, </w:t>
      </w:r>
      <w:r>
        <w:rPr>
          <w:bCs/>
          <w:sz w:val="28"/>
          <w:szCs w:val="28"/>
          <w:lang w:val="uk-UA"/>
        </w:rPr>
        <w:t xml:space="preserve">селищна рада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</w:t>
      </w:r>
      <w:r>
        <w:rPr>
          <w:b/>
          <w:bCs/>
          <w:sz w:val="28"/>
          <w:szCs w:val="28"/>
          <w:lang w:val="uk-UA"/>
        </w:rPr>
        <w:t>В И Р І Ш И Л А: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Надати орендарю ХМЕЛЬНЮКУ Олександру Михайловичу згоду на здійснення невід’ємних поліпшень  орендованого майна комунальної власності Савранської селищної територіальної громади, а саме заміни чотирьох вікон на пластикові в орендованому приміщенні, площею 92,1 кв.м., розташованому в  будівлі побуткомбінату по вул. Соборній, буд. 2 в смт. Саврань Подільського району Одеської області,  орієнтовною вартістю 28225,00 грн (згідно представленого розрахунку витрат).</w:t>
      </w:r>
    </w:p>
    <w:p>
      <w:pPr>
        <w:pStyle w:val="Heading2"/>
        <w:shd w:fill="FFFFFF" w:val="clear"/>
        <w:spacing w:lineRule="auto" w:line="276" w:before="0" w:after="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2. Начальнику відділу перспективного розвитку та закупівель Світлані ПАВЛЕНКО на підставі підтвердних документів скласти акт про проведення невід’ємних поліпшень та врахувати вартість змін при обрахуванні суми орендної плати майбутніх періодів.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м рішення покласти на постійну комісію з </w:t>
      </w:r>
      <w:r>
        <w:rPr>
          <w:sz w:val="28"/>
          <w:szCs w:val="28"/>
          <w:lang w:val="uk-UA"/>
        </w:rPr>
        <w:t xml:space="preserve">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селищного голови _____________Лавренюк О.М.</w:t>
      </w:r>
    </w:p>
    <w:p>
      <w:pPr>
        <w:pStyle w:val="Style17"/>
        <w:ind w:left="354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дата)</w:t>
        <w:tab/>
        <w:tab/>
        <w:t>(підпис)</w:t>
      </w:r>
    </w:p>
    <w:p>
      <w:pPr>
        <w:pStyle w:val="Style1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правовог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та кадрової роботи_________       ________        Терпан О.В. </w:t>
      </w:r>
    </w:p>
    <w:p>
      <w:pPr>
        <w:pStyle w:val="Style17"/>
        <w:ind w:left="3540"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дата)</w:t>
        <w:tab/>
        <w:tab/>
        <w:t>(підпис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jc w:val="both"/>
        <w:rPr/>
      </w:pPr>
      <w:r>
        <w:rPr>
          <w:rFonts w:cs="Calibri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__________________________________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_________       ________  ______________</w:t>
      </w:r>
    </w:p>
    <w:p>
      <w:pPr>
        <w:pStyle w:val="Style17"/>
        <w:ind w:left="3540"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                        (ПІБ)</w:t>
      </w:r>
    </w:p>
    <w:p>
      <w:pPr>
        <w:pStyle w:val="Style1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Style1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jc w:val="both"/>
        <w:rPr/>
      </w:pPr>
      <w:r>
        <w:rPr>
          <w:sz w:val="20"/>
          <w:szCs w:val="20"/>
          <w:lang w:val="uk-UA"/>
        </w:rPr>
        <w:t>__________________________________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_________       ________  ______________</w:t>
      </w:r>
    </w:p>
    <w:p>
      <w:pPr>
        <w:pStyle w:val="Style17"/>
        <w:ind w:left="3540"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                        (ПІБ)</w:t>
      </w:r>
    </w:p>
    <w:p>
      <w:pPr>
        <w:pStyle w:val="Style17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селищної ради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планування фінансів та бюджету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, ринкови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носин та інвестиційної діяльності, житлово-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господарства 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ї власності  _________       ________  Чумак Л. О.</w:t>
      </w:r>
    </w:p>
    <w:p>
      <w:pPr>
        <w:pStyle w:val="Style17"/>
        <w:ind w:left="3540" w:firstLine="708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Виконавець: Алла Ткаченко., начальник відділу-головний бухгалтер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Тел..: (04865) 3-14-68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FF5F5C"/>
      <w:sz w:val="17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57:00Z</dcterms:created>
  <dc:creator>User</dc:creator>
  <dc:description/>
  <cp:keywords/>
  <dc:language>en-US</dc:language>
  <cp:lastModifiedBy>Professional</cp:lastModifiedBy>
  <cp:lastPrinted>2023-09-14T14:24:00Z</cp:lastPrinted>
  <dcterms:modified xsi:type="dcterms:W3CDTF">2023-09-22T07:57:00Z</dcterms:modified>
  <cp:revision>2</cp:revision>
  <dc:subject/>
  <dc:title/>
</cp:coreProperties>
</file>