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085245944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</w:t>
      </w:r>
      <w:r>
        <w:rPr>
          <w:b w:val="false"/>
          <w:color w:val="000000"/>
          <w:lang w:val="uk-UA"/>
        </w:rPr>
        <w:t xml:space="preserve"> Дзюбенку Олегу Дмитровичу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82800:02:002:0319) за адресою: провулок Круговий, 8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Дзюбенка Олега Дмитр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2500 га (кадастровий номер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>) за адресою: провулок Круговий, 8, с. Осички Подільського району Одеської області, витяг про реєстрацію права  власності на  нерухоме  майно  від 07.02.2022 року №46789665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</w:t>
      </w:r>
      <w:r>
        <w:rPr>
          <w:b w:val="false"/>
          <w:color w:val="000000"/>
          <w:lang w:val="uk-UA"/>
        </w:rPr>
        <w:t xml:space="preserve">Дзюбенку Олегу Дмитр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провулок Круговий, 8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>Дзюбенку Олегу Дмитровичу</w:t>
      </w:r>
      <w:r>
        <w:rPr>
          <w:b w:val="false"/>
          <w:color w:val="000000"/>
          <w:szCs w:val="28"/>
          <w:lang w:val="uk-UA"/>
        </w:rPr>
        <w:t xml:space="preserve">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19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провулок Круговий, 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>Дзюбенку Олегу Дмитровичу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3:47:00Z</dcterms:modified>
  <cp:revision>64</cp:revision>
  <dc:subject/>
  <dc:title/>
</cp:coreProperties>
</file>