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2059015814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</w:t>
      </w:r>
      <w:r>
        <w:rPr>
          <w:b w:val="false"/>
          <w:color w:val="000000"/>
          <w:lang w:val="uk-UA"/>
        </w:rPr>
        <w:t xml:space="preserve"> Пісковській Надії Михайлі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1394 га (кадастровий номер земельної ділянки 5124355100:02:006:0443) за адресою: вул. Миру, 134,                       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Пісковської Надаї Михайл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394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6:0443</w:t>
      </w:r>
      <w:r>
        <w:rPr>
          <w:b w:val="false"/>
          <w:color w:val="000000"/>
          <w:szCs w:val="28"/>
          <w:lang w:val="uk-UA"/>
        </w:rPr>
        <w:t>) за адресою: вул. Миру, 134,                           смт Саврань Подільського району Одеської області, витяг про реєстрацію права  власності на  нерухоме  майно  від 09.01.2009 року №26045625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Пісковській Надії Михайл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94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иру, 134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Пісковській Надії Михайлівні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94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43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Миру, 134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Пісковській Надії Михайл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5-21T17:03:00Z</cp:lastPrinted>
  <dcterms:modified xsi:type="dcterms:W3CDTF">2023-07-16T11:12:00Z</dcterms:modified>
  <cp:revision>91</cp:revision>
  <dc:subject/>
  <dc:title/>
</cp:coreProperties>
</file>