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264624425" r:id="rId2"/>
        </w:objec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РОЄК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Normal"/>
        <w:ind w:right="-88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Про  внесення  змін  до рішення Савран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лищної  ради  від    08.04.2021 року № 309-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«Про затвердження мережі та граничної чисельно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ацівників закладів та установ освіти, які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фінансуються з селищного бюджету»</w:t>
      </w:r>
    </w:p>
    <w:p>
      <w:pPr>
        <w:pStyle w:val="Normal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 xml:space="preserve">Відповідно до ст.ст.25, 26  Закону України «Про місцеве самоврядування в Україні»,  на підставі клопотань   відділу освіти,  молоді та спорту Савранської </w:t>
      </w:r>
      <w:r>
        <w:rPr>
          <w:color w:val="000000"/>
          <w:sz w:val="28"/>
          <w:szCs w:val="28"/>
          <w:lang w:val="uk-UA" w:eastAsia="ru-RU"/>
        </w:rPr>
        <w:t>селищної ради від 06.09.2023 року</w:t>
      </w:r>
      <w:r>
        <w:rPr>
          <w:color w:val="FF0000"/>
          <w:sz w:val="28"/>
          <w:szCs w:val="28"/>
          <w:lang w:val="uk-UA" w:eastAsia="ru-RU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№01-08/234, 232, 15.09.2023 року              №01-08/254, №01-08/257</w:t>
      </w:r>
      <w:r>
        <w:rPr>
          <w:sz w:val="28"/>
          <w:szCs w:val="28"/>
          <w:lang w:val="uk-UA" w:eastAsia="ru-RU"/>
        </w:rPr>
        <w:t xml:space="preserve"> про  внесення змін до граничної чисельності працівників закладів освіти, що фінансуються з селищного бюджету, рекомендацій постійних комісій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 з  питань охорони здоров’я, соціального захисту населення,освіти, культури, молоді, фізкультури і спорту,  враховуючи зміну найменувань комунальних закладів освіти  селищної ради, сесія селищної ради 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ab/>
        <w:t>1. </w:t>
      </w:r>
      <w:r>
        <w:rPr>
          <w:sz w:val="28"/>
          <w:szCs w:val="28"/>
          <w:lang w:val="uk-UA" w:eastAsia="en-US"/>
        </w:rPr>
        <w:t xml:space="preserve"> Внести зміни до граничної чисельності працівників закладів та установ освіти, які фінансуються з селищного бюджету, затвердженої рішенням сесії Савранської селищної ради від 08.04.2021 року № 309 «Про затвердження мережі та граничної чисельності працівників закладів та установ освіти, які фінансуються з селищного бюджету», із наступними змінами, а саме затвердити    нову граничну чисельність працівників  закладів та установ освіти, які фінансуються з селищного бюджету в кількості </w:t>
      </w:r>
      <w:r>
        <w:rPr>
          <w:bCs/>
          <w:sz w:val="28"/>
          <w:szCs w:val="28"/>
          <w:lang w:val="uk-UA"/>
        </w:rPr>
        <w:t>288,47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штатних одиниць.</w:t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икласти додаток до рішення Савранської селищної ради від 08.04.2021 року  № 309 «Про затвердження мережі та граничної чисельності працівників закладів та установ освіти, які фінансуються з селищного бюджету в новій редакції (додається).</w:t>
      </w:r>
      <w:r>
        <w:rPr>
          <w:b/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ab/>
        <w:t xml:space="preserve"> 3. Начальнику відділу освіти молоді та спорту селищної ради Анні БОНДАРЕНКО   забезпечити приведення штатних  розписів    комунальних  закладів освіти  у відповідність з   цим  рішенням.</w:t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ab/>
        <w:t>4. 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за виконанням цього рішення покласти на 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Интернет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8:48:00Z</dcterms:created>
  <dc:creator>Ващенко Лариса Анатольевна</dc:creator>
  <dc:description/>
  <cp:keywords/>
  <dc:language>en-US</dc:language>
  <cp:lastModifiedBy>Полторак</cp:lastModifiedBy>
  <cp:lastPrinted>2023-09-18T12:05:00Z</cp:lastPrinted>
  <dcterms:modified xsi:type="dcterms:W3CDTF">2023-09-18T09:05:00Z</dcterms:modified>
  <cp:revision>18</cp:revision>
  <dc:subject/>
  <dc:title> </dc:title>
</cp:coreProperties>
</file>